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081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:</w:t>
            </w:r>
          </w:p>
        </w:tc>
      </w:tr>
      <w:tr>
        <w:trPr/>
        <w:tc>
          <w:tcPr>
            <w:tcW w:w="4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9-3/9-4 The Digestive Process Begins page 35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cher:</w:t>
            </w:r>
          </w:p>
        </w:tc>
      </w:tr>
      <w:tr>
        <w:trPr/>
        <w:tc>
          <w:tcPr>
            <w:tcW w:w="4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:</w:t>
            </w:r>
          </w:p>
        </w:tc>
      </w:tr>
      <w:tr>
        <w:trPr/>
        <w:tc>
          <w:tcPr>
            <w:tcW w:w="4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</w:tr>
      <w:tr>
        <w:trPr/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s/Main Ideas: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EQ: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How does the digestive system benefit us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hat is the process of the digestive system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hat is the difference between mechanical and chemical digestion?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Functions of the Digestiv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Syste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851660" cy="2457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ree main Function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1.  breaks down food into molecules the body can us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2.  molecules are absorbed into the blood and carried throughout the bo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3.  wastes are eliminated from the bo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Organs of the digestive system are about 9 meters long from beginning to end (about 27 feet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Diges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 process by which your body breaks down food into small nutrient molecul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2 kinds of Diges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1.  Mechanical- food is physically broken down into smaller piec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ab/>
              <w:t>*biting and chewing foo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ab/>
              <w:t>*Stomach muscles provide some mechanical digestion  (like kneading pizza dough or bread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2.  Chemical- chemicals produced by the body break foods into their smaller chemical building block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ab/>
              <w:t>*Happens in the mouth with saliva and in the stomach with 3 acid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ab/>
              <w:t>*starch in bread</w:t>
            </w: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crackers are broken down into sugars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Absorption and Elimin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bsorption- the process by which nutrient molecules pass through the wall of your digestive system into the bloo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oods not absorbed, such as fiber, are eliminated from the body as waste through the large intestine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  <w:t>Mout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hen the mouth waters, it is preparing you for foo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BOTH mechanical and chemical digestion begin in the mout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Saliva in the mouth plays an important role in digestion and the breakdown of food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Mechanical Digestion in the Mout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630170" cy="2103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irst stage of digestion is carried out with the teeth- grinding, slicing, chopping, tear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enter teeth, INCISORS, bite food into smaller piec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ANINES, sharp teeth, tear and slash the foo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MOLARS, back teeth, chomp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Saliva moistens the food to slide down the esophagu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Chemical Digestion in the Mout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hemical digestion begins in the mout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 chemical in Saliva breaks the food down furth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is chemical is an enzym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ENZYMES are proteins that speed up the chemical reaction in our bodies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Esophagu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284730" cy="4800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480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*two openings in back of throat-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1. the windpipe (trachea)- for the air to travel into the lung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2. the esophagus- for food to travel down to the stoma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*as you swallow food, a flap of tissue, the 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  <w:u w:val="single"/>
              </w:rPr>
              <w:t>epiglottis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, seals off the windpipe preventing the food from enter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 esophagus is a muscular tube that connects the mouth to the stoma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lined with mucus- a thick, slippery substance that helps food slide down the esophagu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ood remains in the esophagus for about 10 second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ood is pushed down the esophagus by the contraction of smooth muscles- this is called peristalsi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peristalsis also occurs in the stoma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se muscular waves keep the food moving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The Stoma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2515235" cy="2010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ood leaves the esophagus and enters a J-shaped muscular pouch called the stoma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MOST mechanical digestion and SOME chemical digestion occur in the stoma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Mechanical Digestion in the Stoma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623695" cy="25126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251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ree strong layers of smooth muscle contract to produce a churning mo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 churning motion of food mixes with the stomach acids in the stomach-  (Like a washing machi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Chemica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Digestion in the Stoma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hemical digestion occurs as the churning food makes contact with the digestive juice, a fluid produced in the lining of the stoma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Digestive Juic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ab/>
              <w:t>*Pepsin- an enzyme that breaks down  the proteins in the foo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Hydrochloric Acid- a very strong acid- helps kill any bacteria that you swallow with your food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Why doesn't stomach acid burn a hole in the stomach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ells in the stomach lining also produce mucus, which coats and protects the stomach lin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 cells that line the stomach are quickly replaced as they are damaged or worn out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Stoma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ood stays in the stomach until ALL the solid material has been broken down into liquid; for about 2-3 hour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*By the time food is ready to leave the stomach, it has been processed into a thick liquid called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chym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this chyme enters the small intestine where final chemical digestion and absorption takes pla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n adult's stomach has a volume of one fifth of a cup (1.6 fluid ounces), but it can expand to hold more than 8 cups (64 fluid ounces) of food after a large meal.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Small Intesti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556510" cy="2392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here most chemical digestion takes pla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6 meters (20 ft.) long and about 2-3 centimeters wid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named for its small diameter- small intesti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makes 2/3 of digestive syste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lmost all chemical digestion and absorption of nutrients take place in the small intestine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Liv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2582545" cy="2829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2545" cy="282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2472690" cy="21672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located in the upper right portion of the abdome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largest organ IN the bo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liver produces bile, a substance that breaks up fat particl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Gallbladder- an organ that stores the bil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fter eating, bile passes from the gallbladder into the small intestine to begin breaking down fat particles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Pancrea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08610</wp:posOffset>
                      </wp:positionV>
                      <wp:extent cx="1653540" cy="2222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348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45pt;margin-top:24.3pt;width:130.15pt;height:17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649855" cy="23602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riangular shaped organ located between the stomach and the first part of the small intesti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produces enzymes that flow into the small intestine and help break down starches, proteins, and fa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produces the glucose (sugar) for our bo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Absorption in the Smal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Intesti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2028825" cy="244856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44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inger like projections called Villi cover the surface of the small intesti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Villi absorb nutrient molecules that pass through into the small capillaries and then sent to the body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if all the villi of the small intestine were laid out flat, it would cover an area as large as a tennis court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Large Intesti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2716530" cy="248031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6530" cy="248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last section of the digestive system measuring 1.5 meters or 5 ft. lo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*runs up the right-hand side of the abdomen, across the upper abdomen, and down the left side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ontains bacteria that feed on the undigested foo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ater is absorbed from the solid materials and passed back into the blood strea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aste is compressed into a solid form in the rectum and passed out of the body through the anus- a muscular opening at the end of the rectu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905372" o:spid="shape_0" fillcolor="silver" stroked="f" o:allowincell="f" style="position:absolute;margin-left:-29.9pt;margin-top:252.1pt;width:527.8pt;height:150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ameron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56:00Z</dcterms:created>
  <dc:creator>jcameron</dc:creator>
  <dc:description/>
  <cp:keywords/>
  <dc:language>en-US</dc:language>
  <cp:lastModifiedBy>Administrator</cp:lastModifiedBy>
  <cp:lastPrinted>2014-02-25T08:34:00Z</cp:lastPrinted>
  <dcterms:modified xsi:type="dcterms:W3CDTF">2014-04-03T18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509990</vt:lpwstr>
  </property>
</Properties>
</file>